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694507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39639930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